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</w:tblGrid>
      <w:tr>
        <w:trPr>
          <w:trHeight w:val="33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稱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中國文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英美語文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法國語文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數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物理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化學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命科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光電科學與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理學院學士班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化學工程與材料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土木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機械工程學系光機電工程組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機械工程學系先進材料與精密製造組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機械工程學系設計與分析組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企業管理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資訊管理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經濟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財務金融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電機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資訊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訊工程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大氣科學學系大氣組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大氣科學學系太空組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地球科學學系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客家語文暨社會科學學系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2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2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38:00Z</dcterms:created>
  <dc:creator>Dell</dc:creator>
  <dc:description/>
  <dc:language>en-US</dc:language>
  <cp:lastModifiedBy>Dell</cp:lastModifiedBy>
  <cp:lastPrinted>2015-09-30T13:39:00Z</cp:lastPrinted>
  <dcterms:modified xsi:type="dcterms:W3CDTF">2015-09-30T05:46:00Z</dcterms:modified>
  <cp:revision>1</cp:revision>
  <dc:subject/>
  <dc:title/>
</cp:coreProperties>
</file>