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63" w:after="326"/>
        <w:jc w:val="center"/>
        <w:rPr/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哈尔滨工业大学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2015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春夏学期接收“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C9”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高校交换生计划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color w:val="000000"/>
          <w:sz w:val="24"/>
          <w:szCs w:val="32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3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653"/>
        <w:gridCol w:w="1620"/>
        <w:gridCol w:w="2964"/>
      </w:tblGrid>
      <w:tr>
        <w:trPr>
          <w:trHeight w:val="97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年级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人数</w:t>
            </w:r>
          </w:p>
        </w:tc>
      </w:tr>
      <w:tr>
        <w:trPr>
          <w:trHeight w:val="97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哈尔滨工业大学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见附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大二、大三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人（每专业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人）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接收专业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7"/>
        <w:gridCol w:w="1599"/>
      </w:tblGrid>
      <w:tr>
        <w:trPr>
          <w:trHeight w:val="330" w:hRule="atLeast"/>
        </w:trPr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3F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3F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科专业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3F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编号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天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化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力学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设计与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2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科学与技术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与信息工程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信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息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2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设计制造及其自动化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设计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播电视编导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字媒体技术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3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成型及控制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0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焊接技术与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源科学与工程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源与动力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4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反应堆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5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及自动化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控技术与仪器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1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及其自动化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工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材料与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工艺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2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化学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3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化学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4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物理学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物理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3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与应用数学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与计算科学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2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与技术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技术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2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与管理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管理与信息系统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管理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学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3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学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与社会科学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学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经济与贸易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1</w:t>
            </w:r>
          </w:p>
        </w:tc>
      </w:tr>
      <w:tr>
        <w:trPr>
          <w:trHeight w:val="330" w:hRule="atLeast"/>
        </w:trPr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2</w:t>
            </w:r>
          </w:p>
        </w:tc>
      </w:tr>
      <w:tr>
        <w:trPr>
          <w:trHeight w:val="330" w:hRule="atLeast"/>
        </w:trPr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政环境工程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给水排科学与水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环境与能源应用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2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学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乡规划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5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科学与工程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道路桥梁与渡河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2</w:t>
            </w:r>
          </w:p>
        </w:tc>
      </w:tr>
      <w:tr>
        <w:trPr>
          <w:trHeight w:val="330" w:hRule="atLeast"/>
        </w:trPr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联网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3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语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1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俄语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2</w:t>
            </w:r>
          </w:p>
        </w:tc>
      </w:tr>
      <w:tr>
        <w:trPr>
          <w:trHeight w:val="330" w:hRule="atLeast"/>
        </w:trPr>
        <w:tc>
          <w:tcPr>
            <w:tcW w:w="3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语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3</w:t>
            </w:r>
          </w:p>
        </w:tc>
      </w:tr>
      <w:tr>
        <w:trPr>
          <w:trHeight w:val="330" w:hRule="atLeast"/>
        </w:trPr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学院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1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34:00Z</dcterms:created>
  <dc:creator>张立强</dc:creator>
  <dc:description/>
  <cp:keywords/>
  <dc:language>en-US</dc:language>
  <cp:lastModifiedBy>张立强</cp:lastModifiedBy>
  <dcterms:modified xsi:type="dcterms:W3CDTF">2014-11-24T07:18:00Z</dcterms:modified>
  <cp:revision>32</cp:revision>
  <dc:subject/>
  <dc:title/>
</cp:coreProperties>
</file>